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Влияние автошампуня и стеклоочистителя на целлюлозоразрушающую активность микрофлоры почвы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     </w:t>
      </w:r>
      <w:r>
        <w:rPr>
          <w:b/>
          <w:sz w:val="28"/>
          <w:szCs w:val="28"/>
          <w:u w:val="single"/>
        </w:rPr>
        <w:t>Автор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ишкура Алё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ОУ «СОШ № 2», 11А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Руководитель:</w:t>
      </w:r>
      <w:r>
        <w:rPr>
          <w:sz w:val="28"/>
          <w:szCs w:val="28"/>
        </w:rPr>
        <w:t xml:space="preserve"> Пережегина Юлия Пет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читель химии МОУ «СОШ № 2»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Ханты-Мансийс</w:t>
      </w:r>
    </w:p>
    <w:p>
      <w:pPr>
        <w:pStyle w:val="Normal"/>
        <w:jc w:val="center"/>
        <w:rPr/>
      </w:pPr>
      <w:r>
        <w:rPr/>
        <w:t>2009 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ведение_________________________________________________________________</w:t>
      </w:r>
      <w:r>
        <w:rPr>
          <w:b/>
        </w:rPr>
        <w:t xml:space="preserve"> </w:t>
      </w:r>
      <w:r>
        <w:rPr/>
        <w:t>стр.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</w:t>
      </w:r>
      <w:r>
        <w:rPr>
          <w:color w:val="000000"/>
        </w:rPr>
        <w:t>Глава 1. Влияние географического фактора на почвообразование в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Ханты-Мансийском      автономном округе________________________ стр. 3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2. Методика лабораторных работ_______________________________________ стр. 4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2.1. Отбор проб почвы___________________________________________ стр. 4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2.2. Приготовление растворов автошампуня и стеклоочистителя________стр. 5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2.3.  Методика оценки ЦРА почвы_________________________________ стр. 5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.4. Методика оценки активности других (нецеллюлозоразрушающих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микроорганизмов в   почве___________________________________________стр. 5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лава 3.  Результаты экспериментов_____________________________________ стр. 6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Заключение______________________________________________________________стр. 10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писок используемой литературы___________________________________________стр. 11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right="175" w:hanging="0"/>
        <w:jc w:val="right"/>
        <w:rPr/>
      </w:pPr>
      <w:r>
        <w:rPr/>
        <w:t>Почва-благородная ржавчина земли</w:t>
      </w:r>
    </w:p>
    <w:p>
      <w:pPr>
        <w:pStyle w:val="Normal"/>
        <w:spacing w:lineRule="auto" w:line="360"/>
        <w:ind w:right="175" w:hanging="0"/>
        <w:jc w:val="right"/>
        <w:rPr/>
      </w:pPr>
      <w:r>
        <w:rPr/>
        <w:t>(В.И.Вернадски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  <w:r>
        <w:rPr/>
        <w:tab/>
        <w:t>Современный автомобиль - сложное устройство, состоящее из десятков тысяч деталей, выполненных из самых различных материалов, работающих в неодинаковых условиях и режимах. Отсюда вытекает необходимость иметь достаточно широкий ассортимент химических средств для ухода за ним. Многие работы по уходу за автомобилями, особенно с применением химических средств, удобнее, конечно, проводить на станциях технического обслуживания. Но это совсем не исключает индивидуального использования средств автокосметики, которые бесконтрольно попадают в почву, оказывая негативное влияние на сообщества организмов, окружающих человека. Поэтому экологическое равновесие, т. е. сохранение биологических систем, может быть нарушено в результате деятельности человека. В этом случае следует говорить о нарушении экологии, или напряженности экологической обстановки ( Одум, 1986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В нашей работе мы изучали действие автошампуня и стеклоочистителя на состояние почвы, которое оценивали по биологической активности почвы. Одним из показателей биологической активности почвы является целлюлозоразрушающая способность, которая определяется присутствием в ней почвообразующих микроорганизмов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К </w:t>
      </w:r>
      <w:r>
        <w:rPr/>
        <w:t>почвообразующим  микроорганизмам относятся микроскопические грибы (</w:t>
      </w:r>
      <w:r>
        <w:rPr>
          <w:lang w:val="en-US"/>
        </w:rPr>
        <w:t>Penicillium</w:t>
      </w:r>
      <w:r>
        <w:rPr/>
        <w:t xml:space="preserve">, </w:t>
      </w:r>
      <w:r>
        <w:rPr>
          <w:lang w:val="en-US"/>
        </w:rPr>
        <w:t>Mucor</w:t>
      </w:r>
      <w:r>
        <w:rPr/>
        <w:t xml:space="preserve">, </w:t>
      </w:r>
      <w:r>
        <w:rPr>
          <w:lang w:val="en-US"/>
        </w:rPr>
        <w:t>Aspergillus</w:t>
      </w:r>
      <w:r>
        <w:rPr/>
        <w:t xml:space="preserve">, </w:t>
      </w:r>
      <w:r>
        <w:rPr>
          <w:lang w:val="en-US"/>
        </w:rPr>
        <w:t>Trichoderma</w:t>
      </w:r>
      <w:r>
        <w:rPr/>
        <w:t xml:space="preserve"> и др.), актиномицеты (</w:t>
      </w:r>
      <w:r>
        <w:rPr>
          <w:color w:val="000000"/>
          <w:lang w:val="en-US"/>
        </w:rPr>
        <w:t>Actinomyc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lobisporus</w:t>
      </w:r>
      <w:r>
        <w:rPr/>
        <w:t xml:space="preserve">, </w:t>
      </w:r>
      <w:r>
        <w:rPr>
          <w:lang w:val="en-US"/>
        </w:rPr>
        <w:t>Act</w:t>
      </w:r>
      <w:r>
        <w:rPr/>
        <w:t xml:space="preserve">. </w:t>
      </w:r>
      <w:r>
        <w:rPr>
          <w:lang w:val="en-US"/>
        </w:rPr>
        <w:t>griseus</w:t>
      </w:r>
      <w:r>
        <w:rPr/>
        <w:t xml:space="preserve"> и др.),</w:t>
      </w:r>
      <w:r>
        <w:rPr>
          <w:color w:val="000000"/>
        </w:rPr>
        <w:t xml:space="preserve"> спорообразующие бактерии (Bacillus cereus, Bac. </w:t>
      </w:r>
      <w:r>
        <w:rPr>
          <w:color w:val="000000"/>
          <w:lang w:val="en-US"/>
        </w:rPr>
        <w:t>mycoid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c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idosu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c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Vitrgulus</w:t>
      </w:r>
      <w:r>
        <w:rPr>
          <w:color w:val="000000"/>
        </w:rPr>
        <w:t xml:space="preserve"> и др.), неспоробразующие бактерии (представлены в основном флюоресцирующими формами, мало- желтопигментными) и др. (Приложение № 1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b/>
          <w:u w:val="single"/>
        </w:rPr>
        <w:t>Актуальность и новизна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Особую актуальность разрушающая способность микроорганизмов приобрела в последние десятилетия в связи с накоплением в биосфере устойчивых загрязнителей, причем нередко в масштабах, превышающих природную самоочищающую способность. Дело в том, что человек создал такие соединения, которые не разрушаются в природе в обычных условиях. Эти чужеродные вещества называются ксенобиотиками. Поэтому необходимо провести исследование с целью определения степени влияния автошампуня и стеклоочистителя на биологическую активность почвы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</w:r>
      <w:r>
        <w:rPr>
          <w:b/>
          <w:u w:val="single"/>
        </w:rPr>
        <w:t xml:space="preserve"> Цель исследования:</w:t>
      </w:r>
      <w:r>
        <w:rPr>
          <w:b/>
        </w:rPr>
        <w:t xml:space="preserve"> </w:t>
      </w:r>
      <w:r>
        <w:rPr/>
        <w:t xml:space="preserve">определить особенности  влияния доз автошампуня и стеклоочистителя  на микрофлору почвы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</w:r>
      <w:r>
        <w:rPr>
          <w:b/>
          <w:u w:val="single"/>
        </w:rPr>
        <w:t>Объектом исследования</w:t>
      </w:r>
      <w:r>
        <w:rPr/>
        <w:t xml:space="preserve"> является</w:t>
      </w:r>
      <w:r>
        <w:rPr>
          <w:b/>
        </w:rPr>
        <w:t xml:space="preserve"> </w:t>
      </w:r>
      <w:r>
        <w:rPr/>
        <w:t>почв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</w:r>
      <w:r>
        <w:rPr>
          <w:b/>
          <w:u w:val="single"/>
        </w:rPr>
        <w:t xml:space="preserve">Предметом исследования </w:t>
      </w:r>
      <w:r>
        <w:rPr/>
        <w:t>является автошампунь и стеклоочиститель.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  <w:r>
        <w:rPr>
          <w:u w:val="single"/>
        </w:rPr>
        <w:t xml:space="preserve"> </w:t>
      </w:r>
      <w:r>
        <w:rPr>
          <w:b/>
          <w:u w:val="single"/>
        </w:rPr>
        <w:t xml:space="preserve">Гипотеза: </w:t>
      </w:r>
      <w:r>
        <w:rPr/>
        <w:t>Верно ли, что загрязнение почвы выбранными средствами автокосметики влияет на ее биологическую активность.</w:t>
      </w:r>
    </w:p>
    <w:p>
      <w:pPr>
        <w:pStyle w:val="Normal"/>
        <w:spacing w:lineRule="auto" w:line="360"/>
        <w:jc w:val="both"/>
        <w:rPr/>
      </w:pPr>
      <w:r>
        <w:rPr/>
        <w:t>Экспериментальная часть работы была проведена таким образом, чтобы можно было выбрать одну из следующих альтернатив:</w:t>
      </w:r>
    </w:p>
    <w:p>
      <w:pPr>
        <w:pStyle w:val="Normal"/>
        <w:spacing w:lineRule="auto" w:line="360"/>
        <w:jc w:val="both"/>
        <w:rPr/>
      </w:pPr>
      <w:r>
        <w:rPr/>
        <w:t>- под влиянием низких концентраций изучаемых средств автокосметики  почвенные процессы изменяются несущественно;</w:t>
      </w:r>
    </w:p>
    <w:p>
      <w:pPr>
        <w:pStyle w:val="Normal"/>
        <w:spacing w:lineRule="auto" w:line="360"/>
        <w:jc w:val="both"/>
        <w:rPr/>
      </w:pPr>
      <w:r>
        <w:rPr/>
        <w:t>- изменение почвенных процессов существенно и требует ответственного отношения человека к использованию указанных вещест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ля раскрытия цели были поставлены следующие </w:t>
      </w:r>
      <w:r>
        <w:rPr>
          <w:b/>
          <w:u w:val="single"/>
        </w:rPr>
        <w:t>задачи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Найти и изучить литературу о влиянии</w:t>
      </w:r>
      <w:r>
        <w:rPr>
          <w:color w:val="000000"/>
        </w:rPr>
        <w:t xml:space="preserve"> географического фактора на  почвообразование в    Ханты-Мансийском автономном округ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2.</w:t>
      </w:r>
      <w:r>
        <w:rPr>
          <w:b/>
        </w:rPr>
        <w:t xml:space="preserve"> </w:t>
      </w:r>
      <w:r>
        <w:rPr/>
        <w:t>Определить роль воды для развития целлюлозоразрушающей активности (ЦРА) почвы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Оценить влияние автошампуня и стеклоочистителя на целлюлозоразрушающую активность почв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Оценить влияние доз автошампуня и стеклоочистителя на  целлюлозоразрушающую активность почв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5.Изучить влияние изучаемых средств автокосметики на динамику развития целлюлозоразрушающей активности микроорганизмов в почве.</w:t>
      </w:r>
    </w:p>
    <w:p>
      <w:pPr>
        <w:pStyle w:val="Normal"/>
        <w:spacing w:lineRule="auto" w:line="360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Определить влияние изучаемых средств  на микробиологическую активность почвы.</w:t>
      </w:r>
    </w:p>
    <w:p>
      <w:pPr>
        <w:pStyle w:val="Normal"/>
        <w:spacing w:lineRule="auto" w:line="360"/>
        <w:jc w:val="both"/>
        <w:rPr/>
      </w:pPr>
      <w:r>
        <w:rPr/>
        <w:t>7. Провести опрос владельцев автомо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8. Дать информацию владельцам автомоек  о влиянии автошампуня и стеклоочистителя на биологическую активность почвы.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Глава 1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лияние географического фактора на почвообразование в Ханты-Мансийском автономном округе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>В формировании микробных ассоциаций огромную роль играет географический фактор. Известно, что с широтной зональностью, при продвижении с юга на север понижается температура, увеличивается количество осадков и уменьшается испарение. В микробиологических процессах разложения сложных веществ уменьшается роль актиномицетов и спорообразующих бактерий. Почвы Сибири отличаются от аналогов европейской части меньшей численностью почвенных микроорганизмов и слабой биологической активностью. В почвах Сибири процессы минерализации органического вещества идут не так глубоко, как в европейских аналогах, для них характерно малое содержание в составе микробных ассоциаций спорообразующих форм бактерий и актиномицет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 Нитрификаторы в торфяно-болотных почвах отсутствуют. Несмотря на высокую насыщенность влагой (влажность почвы достигает 300-500%), отмечается преобладание в составе ценозов аэробной микрофлоры. В торфяно-болотных почвах Сибири наиболее широко распространены актиномицеты типа Act. globisporus, количество грибов в них незначительно и в основном не превышает 1% общего числа микроорганизмов. Эта почва богата аммонификаторами, но они находятся в почве в инертном состоянии из-за отсутствия легкоусвояемого энергетического материал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 Помимо прямого влияния климат оказывает воздействие на формирование почв и через растительный покров. Органические кислоты, образующиеся из растительного опада елово-пихтово-кедровых и сосновых деревьев-основной агент почвообразования. Опад хвойных лесов отличается малой зольностью, низким содержанием оснований, что в условиях его медленного разложения приводит к образованию очень кислого гумуса, отличающегося высокой дисперсностью, подвижностью и резким преобладанием фульвокислот. Такой фульватный гумус, воздействуя на минеральную часть почвы, и прежде всего, самых верхних слоев, разрушает первичные минералы и способствует выносу образующихся соединений в нижележащие горизон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>На территории Ханты-Мансийского автономного округа преобладают два ведущих процесса почвообразова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гумусообразование и оглеение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подзолива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>Специфика биоклиматической обстановки приводит к образованию подзолистых почв с характерной обедненностью почвенного поглощающего комплекса, кислой реакцией среды (</w:t>
      </w:r>
      <w:r>
        <w:rPr/>
        <w:t>Куриков В.М., 2005).</w:t>
      </w:r>
    </w:p>
    <w:p>
      <w:pPr>
        <w:pStyle w:val="Normal"/>
        <w:spacing w:lineRule="auto" w:line="360"/>
        <w:jc w:val="center"/>
        <w:rPr/>
      </w:pPr>
      <w:r>
        <w:rPr/>
        <w:t>Глава 2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</w:rPr>
        <w:t>Методика лабораторных рабо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. Отбор проб почвы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>Отбор проб осуществлялся согласно ГОСТ 17.4.4.01-83 «Общие требования к отбору проб почвы»; ГОСТ 17.4.4.02-84 «Методы отбора и подготовки проб для химического, бактериологического, гельминтологического анализа» на участке леса 119  квадрата Природного парка «Самаровский чугас». На исследуемой территории была заложена пробная площадка размером 25м</w:t>
      </w:r>
      <w:r>
        <w:rPr>
          <w:vertAlign w:val="superscript"/>
        </w:rPr>
        <w:t>2</w:t>
      </w:r>
      <w:r>
        <w:rPr/>
        <w:t>, где мы сделали 5 точечных проб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На пробной площадке выкопали шурф 0,3*0,3м и глубиной 0,2м. Поверхность одной из стенок шурфа очистили стерильным ножом. Затем из этой стенки вырезали почвенный образец, поместили его в стерильный пергаментный пакет и использовали в своем исследовании в первые сутки (Е.З. Теппер, 2004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.2. Приготовление растворов автошампуня и стеклоочистителя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В школьной лаборатории готовили растворы автошампуня </w:t>
      </w:r>
      <w:r>
        <w:rPr>
          <w:lang w:val="en-US"/>
        </w:rPr>
        <w:t>Crodasinic</w:t>
      </w:r>
      <w:r>
        <w:rPr/>
        <w:t xml:space="preserve"> </w:t>
      </w:r>
      <w:r>
        <w:rPr>
          <w:lang w:val="en-US"/>
        </w:rPr>
        <w:t>LS</w:t>
      </w:r>
      <w:r>
        <w:rPr/>
        <w:t xml:space="preserve">30 и стеклоочистителя </w:t>
      </w:r>
      <w:r>
        <w:rPr>
          <w:lang w:val="en-US"/>
        </w:rPr>
        <w:t>Clycerox</w:t>
      </w:r>
      <w:r>
        <w:rPr/>
        <w:t xml:space="preserve"> 767 компании Croda (1:10; 1:20; 1:30) (Приложение № 2). Каждой концентрации раствора было присвоено название соответствующей дозы (Приложение № 3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3. Методика оценки ЦРА почвы</w:t>
      </w:r>
    </w:p>
    <w:p>
      <w:pPr>
        <w:pStyle w:val="Normal"/>
        <w:spacing w:lineRule="auto" w:line="360"/>
        <w:jc w:val="center"/>
        <w:rPr/>
      </w:pPr>
      <w:r>
        <w:rPr/>
        <w:t>Мы использовали методику из практикума по микробиологии Е.З. Тепперо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  <w:r>
        <w:rPr/>
        <w:tab/>
        <w:t>В керамические чашечки закладывали по 10г почвы, на которую сверху помещали одинаковые кусочки фильтровальной бумаги. Каждые 2-3 дня почву поливали рабочими растворами, указанными в таблице 1, а контроль - водой (Приложение №4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Оценка ЦРА проводилась визуально по изменениям фильтровальной бумаги. Отмечали:</w:t>
      </w:r>
    </w:p>
    <w:p>
      <w:pPr>
        <w:pStyle w:val="Normal"/>
        <w:spacing w:lineRule="auto" w:line="360"/>
        <w:jc w:val="both"/>
        <w:rPr/>
      </w:pPr>
      <w:r>
        <w:rPr/>
        <w:t>- цвет поверхности бумаги;</w:t>
      </w:r>
    </w:p>
    <w:p>
      <w:pPr>
        <w:pStyle w:val="Normal"/>
        <w:spacing w:lineRule="auto" w:line="360"/>
        <w:jc w:val="both"/>
        <w:rPr/>
      </w:pPr>
      <w:r>
        <w:rPr/>
        <w:t>- дату появления плесени;</w:t>
      </w:r>
    </w:p>
    <w:p>
      <w:pPr>
        <w:pStyle w:val="Normal"/>
        <w:spacing w:lineRule="auto" w:line="360"/>
        <w:jc w:val="both"/>
        <w:rPr/>
      </w:pPr>
      <w:r>
        <w:rPr/>
        <w:t>- характеристику плесневых процессов (цвет, скорость, развития);</w:t>
      </w:r>
    </w:p>
    <w:p>
      <w:pPr>
        <w:pStyle w:val="Normal"/>
        <w:spacing w:lineRule="auto" w:line="360"/>
        <w:jc w:val="both"/>
        <w:rPr/>
      </w:pPr>
      <w:r>
        <w:rPr/>
        <w:t>- скорость разрушения бумаг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4. Методика оценки активности других (нецеллюлозоразрушающих) микроорганизмов в почве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На питательной среде выращивались колонии микроорганизмов, оставшихся в почве после окончания опыта. Для количественного учета микроорганизмов использовали метод Коха (А.И. Нетрусов и др., 2005). Этот метод дает возможность определить только число жизнеспособных клеток в популяции, способных расти на среде определенного состава. В  основе метода лежит принцип, согласно которому каждая колония является потомством одной клетки. Результаты количественного определения микроорганизмов, проведенного по этому методу, часто выражают не в числе клеток, а в условных колонеобразующих единицах (КОЕ). В качестве питательной среды был выбран крахмал-аммиачный агар, который в готовом виде в чашках Петри был представлен сотрудниками биохимической лаборатории Окружной клинической больницы города Ханты-Мансийск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Оценка интенсивности развития микрофлоры заключалась в подсчете колоний микроорганизмов, выросших в чашках Петр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Все опыты были проведены в трехкратной повторности. Результаты параллельных высевов из одного и того же разведения суммировали и определяли среднее число, выросших при посеве из разведения на одной чаш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лава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зультаты эксперимен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ыт №1. Влияние воды на целлюлозоразрушающую активность почвенной микрофло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Цель:</w:t>
      </w:r>
      <w:r>
        <w:rPr>
          <w:b/>
        </w:rPr>
        <w:t xml:space="preserve"> </w:t>
      </w:r>
      <w:r>
        <w:rPr/>
        <w:t xml:space="preserve">Определить роль воды для развития целлюлозоразрушающей активности  почвы по  скорости разрушения фильтровальной бумаги на поверхности  подзолистой почвы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Материалы и оборудование:</w:t>
      </w:r>
      <w:r>
        <w:rPr/>
        <w:t xml:space="preserve"> фарфоровые чашки, стеклянные крышки, ложки, технические весы с разновесками, фильтровальная бумаг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Ход работы:</w:t>
      </w:r>
      <w:r>
        <w:rPr/>
        <w:t xml:space="preserve">  Для этого в шесть стерильных керамических чашки закладывали по 10г почвы и закрывали стеклянной крышкой. В трех чашках почву постоянно поливали, доводя до влажного состояния, а в других трех чашках не поливали. В течение всего опыта (с 19.10.08 по18.01.09) вели записи наблюдений за изменениями, происходящими на поверхности бумаг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 концу опыта бумага с поверхности почвы исчезла (Приложение №5). В чашках, которые не поливались, процессов разрушения бумаги не наблюдалось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 Оценку ЦРА проводили визуально по изменениям фильтровальной бумаг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Результаты исследования занесли в таблицу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лияние воды на ЦРА микрофлоры поч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 фильтровальной бума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шки с влажной поч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шки с сухой поч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Цвет поверхности бума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рый, ч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 не наблюдали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Дата появления плес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-й день эксперимента (25.11.0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Характеристика плесневых процес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цвет колоний, скорость развития плесен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онии имели коричневый, оранжевый,черный, розовый, белый, серо- зеленый цв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орость развития плесени небольша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Промежуток времени, за который разрушилась бум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 недель (19.10.08- 18.01.0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мага не разрушилась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За три недели на поверхности увлажненной почвы фильтровальная бумага разлагалась полностью. Вода является необходимым фактором существования в почве микрофлоры, обладающей Ц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Опыт №2. Качественная и количественная характеристики влияния растворов автошампуня и стеклоочистителя на целлюлозоразрушающую активность почв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Цель:</w:t>
      </w:r>
      <w:r>
        <w:rPr/>
        <w:t xml:space="preserve"> Оценить влияние доз автошампуня и стеклоочистителя на Ц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Материалы и оборудование:</w:t>
      </w:r>
      <w:r>
        <w:rPr>
          <w:b/>
        </w:rPr>
        <w:t xml:space="preserve">  </w:t>
      </w:r>
      <w:r>
        <w:rPr/>
        <w:t xml:space="preserve">стерильные фарфоровые чашки, стеклянные крышки,  ложки,  стерильные стаканчики, стерильные пипетки, фильтровальная бумага, автошампунь, стеклоочиститель.  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Ход работы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Схема опыта</w:t>
      </w:r>
    </w:p>
    <w:p>
      <w:pPr>
        <w:pStyle w:val="Normal"/>
        <w:spacing w:lineRule="auto" w:line="360"/>
        <w:jc w:val="both"/>
        <w:rPr/>
      </w:pPr>
      <w:r>
        <w:rPr/>
        <w:t xml:space="preserve">1-контроль; 2-автошампунь - доза 1А; 3-автошампунь - доза 2А; 4-автошампунь - доза 3А; </w:t>
      </w:r>
    </w:p>
    <w:p>
      <w:pPr>
        <w:pStyle w:val="Normal"/>
        <w:spacing w:lineRule="auto" w:line="360"/>
        <w:jc w:val="both"/>
        <w:rPr/>
      </w:pPr>
      <w:r>
        <w:rPr/>
        <w:t>5-стеклоочиститель - доза 1С; 6-стеклоочиститель - доза 2С; 7-стеклоочиститель - доза 3С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Растворы исследуемых веществ изменяли разрушающую деятельность почвы. Результаты опыта мы занесли в таблицы 2 и 3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лияние разных доз автошампуня на ЦРА поч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-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-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-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-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вление плесе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тие плесе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тие плесе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за 1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за 2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за 3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++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лияние разных доз стеклоочистителя на ЦРА поч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-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-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-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-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вление плесе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тие плесе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тие плесе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за 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за 2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за 3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+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таблицах знаком (+) обозначено наблюдаемое разрушение бумаги (число знаков отражает степень разрушения).</w:t>
      </w:r>
    </w:p>
    <w:p>
      <w:pPr>
        <w:pStyle w:val="Normal"/>
        <w:spacing w:lineRule="auto" w:line="360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/>
      </w:pPr>
      <w:r>
        <w:rPr/>
        <w:t>Влияние автошампуня и стеклоочистителя на ЦРА микрофлоры поч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 фильтровальной бума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шки с почвой, обработанной автошампун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шки с почвой, обработанной, стеклоочистите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Цвет поверхности бума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р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но-коричне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Характеристика плесневых процес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цвет колоний, скорость развития плесен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ромежуток времени, за который разрушилась бум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нед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18.11.08-04.03.0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 нед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18.11.08-24.03.09)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ыводы: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1. Стеклоочиститель подавляет почвенную ЦРА дозой 1.</w:t>
      </w:r>
    </w:p>
    <w:p>
      <w:pPr>
        <w:pStyle w:val="Normal"/>
        <w:spacing w:lineRule="auto" w:line="360"/>
        <w:jc w:val="both"/>
        <w:rPr/>
      </w:pPr>
      <w:r>
        <w:rPr/>
        <w:t>2. Автошампунь и стеклоочиститель не препятствуют развитию, но изменяют проявления ЦРА почвы: в отличие от контроля плесень не появляется, но бумага меняет цвет и структуру.</w:t>
      </w:r>
    </w:p>
    <w:p>
      <w:pPr>
        <w:pStyle w:val="Normal"/>
        <w:spacing w:lineRule="auto" w:line="360"/>
        <w:jc w:val="both"/>
        <w:rPr/>
      </w:pPr>
      <w:r>
        <w:rPr/>
        <w:t>3. В присутствии автошампуня и стеклоочистителя ЦРА почвы проявляется в побурении фильтровальной бумаги, причем с увеличением их дозы  интенсивность цвета увеличивалась.</w:t>
      </w:r>
    </w:p>
    <w:p>
      <w:pPr>
        <w:pStyle w:val="Normal"/>
        <w:spacing w:lineRule="auto" w:line="360"/>
        <w:jc w:val="both"/>
        <w:rPr/>
      </w:pPr>
      <w:r>
        <w:rPr/>
        <w:t>4. Увеличение дозы выбранных средств автокосметики способствует развитию одной (или нескольких) групп микроорганизмов, обладающих Ц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ыт №3. Влияние растворов автошампуня и стеклоочистителя на общую микробиологическую активность почвы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 xml:space="preserve"> </w:t>
      </w:r>
      <w:r>
        <w:rPr>
          <w:b/>
          <w:u w:val="single"/>
        </w:rPr>
        <w:t>Цель:</w:t>
      </w:r>
      <w:r>
        <w:rPr/>
        <w:t xml:space="preserve"> Оценить влияние растворов автошампуня и стеклоочистителя на общую микробиологическую активность поч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Материалы и оборудование:</w:t>
      </w:r>
      <w:r>
        <w:rPr>
          <w:b/>
        </w:rPr>
        <w:t xml:space="preserve"> </w:t>
      </w:r>
      <w:r>
        <w:rPr/>
        <w:t>фарфоровые чашки, стерильные пробирки с 9 мл водопроводной воды, стерильные пипетки, эксикаторы, стерильные чашки Петри с питательной сред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Ход работы:</w:t>
      </w:r>
      <w:r>
        <w:rPr>
          <w:b/>
        </w:rPr>
        <w:t xml:space="preserve">  </w:t>
      </w:r>
      <w:r>
        <w:rPr/>
        <w:t>Определение количества клеток микроорганизмов проводили в три этапа</w:t>
      </w:r>
      <w:r>
        <w:rPr>
          <w:color w:val="000000"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1. Приготовление разведений</w:t>
      </w:r>
      <w:r>
        <w:rPr/>
        <w:t xml:space="preserve">. Навеску почвы 5 минут растирали пальцем в стерильной резиновой перчатке до пастообразного состояния. Этот прием дает возможность разрушить почвенные агрегаты и десорбировать микроорганизмы с поверхности почвенных частиц и из органоминерального геля. </w:t>
      </w:r>
      <w:r>
        <w:rPr>
          <w:color w:val="000000"/>
        </w:rPr>
        <w:t xml:space="preserve">Как правило, для учета почвенных грибов используют разведение почвенной суспензии 1:10-1:100, а при учете актиномицетов-1:100-1:10000. Посев производят поверхностным способом, нанося на агаризованные среды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1 суспензи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Разведения готовили в стерильной водопроводной воде, которую разливали по 9 мл в стерильные сухие пробирки. Затем 1 мл исследуемой суспензии стерильной пипеткой переносили в пробирку с 9 мл стерильной воды - это первое разведение (10</w:t>
      </w:r>
      <w:r>
        <w:rPr>
          <w:vertAlign w:val="superscript"/>
        </w:rPr>
        <w:t>-1</w:t>
      </w:r>
      <w:r>
        <w:rPr/>
        <w:t>). Затем новой пипеткой отбирали 1 мл полученной суспензии и перенесли во вторую пробирку, получая второе разведение (10</w:t>
      </w:r>
      <w:r>
        <w:rPr>
          <w:vertAlign w:val="superscript"/>
        </w:rPr>
        <w:t>-2</w:t>
      </w:r>
      <w:r>
        <w:rPr/>
        <w:t>). Каждую пробирку встряхивали по 1 минут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2. Посев</w:t>
      </w:r>
      <w:r>
        <w:rPr/>
        <w:t xml:space="preserve">.   На поверхность питательной среды стерильной пипеткой наносили 1 мл раствора, полученного разбавлением водой вытяжки (1:100) из каждой чашки с почвой (Приложение№ 6). Чашки Петри размещали в перевернутом состоянии в эксикаторх в школьной лаборатории. Развитие колоний происходило в течение 5 дней при температуре </w:t>
      </w:r>
    </w:p>
    <w:p>
      <w:pPr>
        <w:pStyle w:val="Normal"/>
        <w:spacing w:lineRule="auto" w:line="360"/>
        <w:jc w:val="both"/>
        <w:rPr/>
      </w:pPr>
      <w:r>
        <w:rPr/>
        <w:t xml:space="preserve">23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 3. Подсчет выросших колоний</w:t>
      </w:r>
      <w:r>
        <w:rPr/>
        <w:t xml:space="preserve">. Колонии микроорганизмов подсчитывали через 1-5 суток инкубации. Подсчет проводили, не открывая чашек Петр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При определении числа колоний в чашках Петри, засеянных микроорганизмами из почвенных вытяжек, оказалось, что активность микрофлоры в вытяжках из почвы, загрязненной автошампунем, выше, чем в вытяжках из почвы, загрязненной стеклоочистителем (Приложение № 7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Это результат на первый взгляд  кажется удивительным. Однако загрязнители могут оказывать такое действие.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основе подсчетов составили таблицу (Приложение № 8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 полученным данным построили гистограмму (Приложение № 9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Количество клеток в 1 мл исследуемого субстрата вычисляли по формул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u w:val="single"/>
          <w:vertAlign w:val="superscript"/>
        </w:rPr>
      </w:pPr>
      <w:r>
        <w:rPr>
          <w:b/>
        </w:rPr>
        <w:t xml:space="preserve">   </w:t>
      </w:r>
      <w:r>
        <w:rPr>
          <w:b/>
        </w:rPr>
        <w:t xml:space="preserve">М =  </w:t>
      </w:r>
      <w:r>
        <w:rPr>
          <w:b/>
          <w:u w:val="single"/>
        </w:rPr>
        <w:t>а</w:t>
      </w:r>
      <w:r>
        <w:rPr>
          <w:u w:val="single"/>
        </w:rPr>
        <w:t xml:space="preserve"> </w:t>
      </w:r>
      <w:r>
        <w:rPr>
          <w:u w:val="single"/>
          <w:vertAlign w:val="superscript"/>
        </w:rPr>
        <w:t>.</w:t>
      </w:r>
      <w:r>
        <w:rPr>
          <w:b/>
          <w:u w:val="single"/>
        </w:rPr>
        <w:t>10</w:t>
      </w:r>
      <w:r>
        <w:rPr>
          <w:b/>
          <w:u w:val="single"/>
          <w:vertAlign w:val="superscript"/>
          <w:lang w:val="en-US"/>
        </w:rPr>
        <w:t>n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b/>
        </w:rPr>
        <w:t xml:space="preserve">              </w:t>
      </w:r>
      <w:r>
        <w:rPr>
          <w:b/>
        </w:rPr>
        <w:t>V</w:t>
      </w:r>
    </w:p>
    <w:p>
      <w:pPr>
        <w:pStyle w:val="Normal"/>
        <w:spacing w:lineRule="auto" w:line="360"/>
        <w:jc w:val="both"/>
        <w:rPr/>
      </w:pPr>
      <w:r>
        <w:rPr/>
        <w:t xml:space="preserve">где М-количество клеток в 1 мл; а-среднее число колоний, выросших после посева из данного разведения; </w:t>
      </w:r>
      <w:r>
        <w:rPr>
          <w:lang w:val="en-US"/>
        </w:rPr>
        <w:t>V</w:t>
      </w:r>
      <w:r>
        <w:rPr/>
        <w:t>- объем суспензии, взятый для посева, мл; 10</w:t>
      </w:r>
      <w:r>
        <w:rPr>
          <w:vertAlign w:val="superscript"/>
          <w:lang w:val="en-US"/>
        </w:rPr>
        <w:t>n</w:t>
      </w:r>
      <w:r>
        <w:rPr/>
        <w:t>-коэффициент разведения.</w:t>
      </w:r>
    </w:p>
    <w:p>
      <w:pPr>
        <w:pStyle w:val="Normal"/>
        <w:spacing w:lineRule="auto" w:line="360"/>
        <w:jc w:val="both"/>
        <w:rPr/>
      </w:pPr>
      <w:r>
        <w:rPr/>
        <w:tab/>
        <w:t>Результаты занесли в таблицу (Приложение №10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u w:val="single"/>
        </w:rPr>
        <w:t>Вывод</w:t>
      </w:r>
      <w:r>
        <w:rPr/>
        <w:t>: В тех почвах, где данный фактор оказывает негативное влияние на какую-либо группу микроорганизмов, создаются благоприятные условия для более активного развития других микроорганизмов, на которые он не влияе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да является необходимым фактором для проявления целлюлозоразрушающей активности почвы. Подобная почвообразующая деятельность микроорганизмов очень важна и имеет большое экологическое зна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втошампунь и стеклоочиститель во всех исследованных концентрациях замедляли процессы разрушения бумаги, что позволяет говорить о подавлении активности группы целлюлозоразрушающих микроорганизм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втошампунь и стеклоочиститель во всех изученных дозах  также оказывали существенное влияние на ход почвенных процессов. В тех почвах, где автошампунь и стеклоочиститель оказывают негативное влияние на группу  целлюлозоразрушающих микроорганизмов, создаются благоприятные условия для более активного развития других микроорганизм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менение почвенных процессов существенно и требует ответственного отношения человека к использованию автошампуня и стеклоочисти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ы также провели опрос: «Куда поступает слив после мойки автомобилей?», в котором участвовали владельцы шести автомоек города Ханты-Мансийск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В результате проведенного опроса мы выяснили, что в атомойках «Пит-Стоп» (ул. Карла Маркса, 46), «Старт Авто» (ул. Строителей, 1),Торговый Дом «Самарово», ОАО «Ханты-МансийскАвтоСервис» (ул. Энгельса, 41), СТО (ул. Свердлова)  слив фильтруют и откачивают. В автомойках «Югра-Авто» (ул. Шевченко, 49, Энгельса, 1) применяют замкнутый цикл химической водоочистк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Результаты своей работы мы использовали в беседе с владельцами автомоек о влиянии автошампуня и стеклоочистителя на биологическую активность почвы, где были даны следующие </w:t>
      </w:r>
      <w:r>
        <w:rPr>
          <w:b/>
          <w:u w:val="single"/>
        </w:rPr>
        <w:t>рекомендаци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Необходимо регулярно  следить за степенью загрязнения почвы отходами автомоек, которые содержат </w:t>
      </w:r>
      <w:r>
        <w:rPr>
          <w:iCs/>
        </w:rPr>
        <w:t>автошампунь и стеклоочиститель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</w:rPr>
        <w:t>Свести к минимуму загрязнение почвы путем использования</w:t>
      </w:r>
      <w:r>
        <w:rPr/>
        <w:t xml:space="preserve"> современных замкнутых водоочистительных установок. 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</w:rPr>
        <w:t xml:space="preserve">    </w:t>
      </w:r>
      <w:r>
        <w:rPr>
          <w:b/>
        </w:rPr>
        <w:tab/>
      </w:r>
      <w:r>
        <w:rPr>
          <w:b/>
          <w:iCs/>
          <w:u w:val="single"/>
        </w:rPr>
        <w:t>Планируемые мероприятия по дальнейшему исследованию темы:</w:t>
      </w:r>
      <w:r>
        <w:rPr>
          <w:b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. Дать материал в газету о влиянии автошампуня и стеклоочистителя на целлюлозоразрушающую активность почвы (предположительно «Новости Югры»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 Изучить динамику  показателей целлюлозоразрушающей активности почвы  в зонах автомоек для биологической диагностики и индикации почв (разногодична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Используемая литература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1. Одум Ю. Экология.-М.: Мир, 1986.</w:t>
      </w:r>
    </w:p>
    <w:p>
      <w:pPr>
        <w:pStyle w:val="Normal"/>
        <w:spacing w:lineRule="auto" w:line="360"/>
        <w:jc w:val="both"/>
        <w:rPr/>
      </w:pPr>
      <w:r>
        <w:rPr/>
        <w:t>2. Куриков В.М. Окно в Югру. Атлас-путеводитель 1930-2005.-ООО «Рекламно-издательский Центр «Зебра» - оригинал-макет, 2005, стр. 80-81.</w:t>
      </w:r>
    </w:p>
    <w:p>
      <w:pPr>
        <w:pStyle w:val="Normal"/>
        <w:spacing w:lineRule="auto" w:line="360"/>
        <w:jc w:val="both"/>
        <w:rPr/>
      </w:pPr>
      <w:r>
        <w:rPr/>
        <w:t>3. Практикум по микробиологии: Учебное пособие для вузов/Е.З. Тепперов, В.К. Шильникова, Г.И. Переверзева; Под. ред. В.К. Шильниковой.-5-е., перераб. И доп.-М.: Дрофа,2004, стр. 149.</w:t>
      </w:r>
    </w:p>
    <w:p>
      <w:pPr>
        <w:pStyle w:val="Normal"/>
        <w:spacing w:lineRule="auto" w:line="360"/>
        <w:jc w:val="both"/>
        <w:rPr/>
      </w:pPr>
      <w:r>
        <w:rPr/>
        <w:t>4. Практикум по микробиологии: Учеб. Пособие для студ. высш. заведений/ А.И. Нетрусов, Л.М. Захарчук и др.: Под ред. А.И. Нетрусова.-М.: Издательский центр «Академия», 2005, стр. 105-107.</w:t>
      </w:r>
    </w:p>
    <w:p>
      <w:pPr>
        <w:pStyle w:val="Normal"/>
        <w:spacing w:lineRule="auto" w:line="360"/>
        <w:jc w:val="both"/>
        <w:rPr/>
      </w:pPr>
      <w:r>
        <w:rPr/>
        <w:t>5. Бабьева И.П., Агре Н.С. Практическое руководство по биологии почв. М., 1971.</w:t>
      </w:r>
    </w:p>
    <w:p>
      <w:pPr>
        <w:pStyle w:val="Normal"/>
        <w:spacing w:lineRule="auto" w:line="360"/>
        <w:jc w:val="both"/>
        <w:rPr/>
      </w:pPr>
      <w:r>
        <w:rPr/>
        <w:t>6. Берестецкий О. А. Биологические основы плодородия почвы.-М.: Колос.-1984.</w:t>
      </w:r>
    </w:p>
    <w:p>
      <w:pPr>
        <w:pStyle w:val="Normal"/>
        <w:spacing w:lineRule="auto" w:line="360"/>
        <w:jc w:val="both"/>
        <w:rPr/>
      </w:pPr>
      <w:r>
        <w:rPr/>
        <w:t>7. Геоэкология и природопользование: Учеб. Пособие для студ. высш. заведений/ Н.Г. Комарова.-Издательский центр «Академия», 2005.</w:t>
      </w:r>
    </w:p>
    <w:p>
      <w:pPr>
        <w:pStyle w:val="Normal"/>
        <w:spacing w:lineRule="auto" w:line="360"/>
        <w:jc w:val="both"/>
        <w:rPr/>
      </w:pPr>
      <w:r>
        <w:rPr/>
        <w:t>8. Практикум по микробиологии: Учеб. Пособие для студ. высш. заведений/ А.И. Нетрусов, Л.М. Захарчук и др.: Под ред. А.И. Нетрусова.-М.: Издательский центр «Академия», 2005.</w:t>
      </w:r>
    </w:p>
    <w:p>
      <w:pPr>
        <w:pStyle w:val="Normal"/>
        <w:spacing w:lineRule="auto" w:line="360"/>
        <w:jc w:val="both"/>
        <w:rPr/>
      </w:pPr>
      <w:r>
        <w:rPr/>
        <w:t>9. Практикум по микробиологии: Учебное пособие для вузов/Е.З. Тепперов, В.К. Шильникова, Г.И. Переверзева; Под. ред. В.К. Шильниковой.-5-е.,перераб. И доп.-М.: Дрофа,2004.</w:t>
      </w:r>
    </w:p>
    <w:p>
      <w:pPr>
        <w:pStyle w:val="Normal"/>
        <w:spacing w:lineRule="auto" w:line="360"/>
        <w:jc w:val="both"/>
        <w:rPr/>
      </w:pPr>
      <w:r>
        <w:rPr/>
        <w:t>10. Скворцова И.Н. Методы идентификации и выделения почвенных бактерий. М., 1981.</w:t>
      </w:r>
    </w:p>
    <w:p>
      <w:pPr>
        <w:pStyle w:val="Normal"/>
        <w:spacing w:lineRule="auto" w:line="360"/>
        <w:jc w:val="both"/>
        <w:rPr/>
      </w:pPr>
      <w:r>
        <w:rPr/>
        <w:t>11. Экологическая экспертиза: учеб. Пособие для вузов/ (В.К. Донченко и др.); под. ред. В.М. Питулько-2-е изд., стер.- М.: Академия, 2005.</w:t>
      </w:r>
    </w:p>
    <w:p>
      <w:pPr>
        <w:pStyle w:val="Normal"/>
        <w:spacing w:lineRule="auto" w:line="360"/>
        <w:jc w:val="both"/>
        <w:rPr/>
      </w:pPr>
      <w:r>
        <w:rPr/>
        <w:t>10. Экологическое состояние территории России: Учеб. Пособие для студ. высших заведений; Под. ред. С.А. Ушакова, Я.Г. Каца, 2005.</w:t>
      </w:r>
    </w:p>
    <w:p>
      <w:pPr>
        <w:pStyle w:val="Normal"/>
        <w:spacing w:lineRule="auto" w:line="360"/>
        <w:jc w:val="both"/>
        <w:rPr/>
      </w:pPr>
      <w:r>
        <w:rPr/>
        <w:t>11. Экология микроорганизмов: Учеб. Для студ. вузов/А.И. Нетрусов, Е.А. Бонч-Осмоловская, В.М. Горленко и др.; Под ред. А.И. Нетрусова.-Издательский центр «Академия», 2004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Приложение № 1. </w:t>
      </w:r>
      <w:r>
        <w:rPr/>
        <w:t>Морфология почвообразующих микроорганизмов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b/>
          <w:color w:val="000000"/>
        </w:rPr>
        <w:t xml:space="preserve">Приложение № 2. </w:t>
      </w:r>
      <w:r>
        <w:rPr>
          <w:color w:val="000000"/>
        </w:rPr>
        <w:t xml:space="preserve">Поверхностноактивные вещества автошампуней и стеклоочистителей    компании </w:t>
      </w:r>
      <w:r>
        <w:rPr>
          <w:lang w:val="en-US"/>
        </w:rPr>
        <w:t>Croda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</w:rPr>
        <w:t xml:space="preserve">Приложение № 3. </w:t>
      </w:r>
      <w:r>
        <w:rPr>
          <w:sz w:val="28"/>
          <w:szCs w:val="28"/>
        </w:rPr>
        <w:t>Рабочие растворы автошампуня и стеклоочистител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Приложение № 4. </w:t>
      </w:r>
      <w:r>
        <w:rPr>
          <w:color w:val="000000"/>
          <w:sz w:val="28"/>
          <w:szCs w:val="28"/>
        </w:rPr>
        <w:t>Взвешивание почвы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Приложение № 5. </w:t>
      </w:r>
      <w:r>
        <w:rPr>
          <w:color w:val="000000"/>
          <w:sz w:val="28"/>
          <w:szCs w:val="28"/>
        </w:rPr>
        <w:t>Разрушение фильтрованной бумаги в присутствии 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Приложение № 6. </w:t>
      </w:r>
      <w:r>
        <w:rPr>
          <w:color w:val="000000"/>
        </w:rPr>
        <w:t>Посев почвенных микроорганизм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Приложение № 7. </w:t>
      </w:r>
      <w:r>
        <w:rPr>
          <w:sz w:val="28"/>
          <w:szCs w:val="28"/>
        </w:rPr>
        <w:t>Колонии микроорганизмов в чашках Петр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color w:val="000000"/>
        </w:rPr>
        <w:t xml:space="preserve">Приложение № 8. </w:t>
      </w:r>
      <w:r>
        <w:rPr>
          <w:sz w:val="28"/>
          <w:szCs w:val="28"/>
        </w:rPr>
        <w:t>Зависимость числа колоний микроорганизмов от  разных доз автошампуня и стеклоочистител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</w:rPr>
        <w:t xml:space="preserve">Приложение № 9. </w:t>
      </w:r>
      <w:r>
        <w:rPr/>
        <w:t>Вычисление численности жизнеспособных клеток в 1 мл вытяжки почвенной суспенз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8625</wp:posOffset>
              </wp:positionH>
              <wp:positionV relativeFrom="paragraph">
                <wp:posOffset>4127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25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F020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9:00Z</dcterms:created>
  <dc:creator>Юлия</dc:creator>
  <dc:description/>
  <cp:keywords/>
  <dc:language>en-US</dc:language>
  <cp:lastModifiedBy>Ученик</cp:lastModifiedBy>
  <cp:lastPrinted>2009-11-27T13:35:00Z</cp:lastPrinted>
  <dcterms:modified xsi:type="dcterms:W3CDTF">2010-01-29T11:01:00Z</dcterms:modified>
  <cp:revision>6</cp:revision>
  <dc:subject/>
  <dc:title>Косметические средства ухода за автомобилями и их влияние на некоторые растительные организмы</dc:title>
</cp:coreProperties>
</file>